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609600</wp:posOffset>
            </wp:positionV>
            <wp:extent cx="733425" cy="752475"/>
            <wp:effectExtent l="0" t="0" r="0" b="0"/>
            <wp:wrapTight wrapText="bothSides">
              <wp:wrapPolygon edited="0">
                <wp:start x="-433" y="0"/>
                <wp:lineTo x="-433" y="21312"/>
                <wp:lineTo x="21744" y="21312"/>
                <wp:lineTo x="21744" y="0"/>
                <wp:lineTo x="-433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076"/>
      </w:tblGrid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4"/>
              <w:keepNext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  <w:t>АДМІНІСТРАЦІЯ</w:t>
            </w:r>
          </w:p>
          <w:p>
            <w:pPr>
              <w:pStyle w:val="Heading4"/>
              <w:keepNext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  <w:t>САКСЬКОГО РАЙОНУ</w:t>
            </w:r>
          </w:p>
          <w:p>
            <w:pPr>
              <w:pStyle w:val="Heading4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  <w:t>РЕСПУБЛІКИ КРИ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ДІЛ  ОСВІ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СА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СПУБЛИКИ КРЫ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ЪЫРЫМ</w:t>
            </w:r>
          </w:p>
          <w:p>
            <w:pPr>
              <w:pStyle w:val="Normal"/>
              <w:ind w:right="-39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ЖУМХУРИЕТИНИНЪ</w:t>
            </w:r>
          </w:p>
          <w:p>
            <w:pPr>
              <w:pStyle w:val="Normal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КЪ РАЙОН МЕМУРИЕТИ</w:t>
            </w:r>
          </w:p>
          <w:p>
            <w:pPr>
              <w:pStyle w:val="TextBody"/>
              <w:jc w:val="center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ТАСИЛЬ  БОЛЮГИ</w:t>
            </w:r>
          </w:p>
          <w:p>
            <w:pPr>
              <w:pStyle w:val="Normal"/>
              <w:ind w:right="-39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</w:tbl>
    <w:p>
      <w:pPr>
        <w:pStyle w:val="Heading2"/>
        <w:keepLines w:val="false"/>
        <w:numPr>
          <w:ilvl w:val="1"/>
          <w:numId w:val="2"/>
        </w:numPr>
        <w:suppressAutoHyphens w:val="true"/>
        <w:autoSpaceDE w:val="true"/>
        <w:spacing w:before="0" w:after="0"/>
        <w:ind w:left="0" w:firstLine="3686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Р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И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К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А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1.11.2025 </w:t>
        <w:tab/>
        <w:tab/>
        <w:t xml:space="preserve">        № 35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Са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5810" w:hanging="0"/>
        <w:jc w:val="both"/>
        <w:rPr/>
      </w:pPr>
      <w:bookmarkStart w:id="0" w:name="bookmark1"/>
      <w:bookmarkEnd w:id="0"/>
      <w:r>
        <w:rPr>
          <w:color w:val="000000"/>
          <w:sz w:val="28"/>
          <w:szCs w:val="28"/>
        </w:rPr>
        <w:t>Об утверждении Плана мероприятий («дорожная карта») по повышению и оценке функциональной грамотности обучающихся общеобразовательных</w:t>
      </w:r>
    </w:p>
    <w:p>
      <w:pPr>
        <w:pStyle w:val="Style17"/>
        <w:ind w:right="5810" w:hanging="0"/>
        <w:jc w:val="both"/>
        <w:rPr/>
      </w:pPr>
      <w:r>
        <w:rPr>
          <w:color w:val="000000"/>
          <w:sz w:val="28"/>
          <w:szCs w:val="28"/>
        </w:rPr>
        <w:t xml:space="preserve">учреждений Сакского района на 2025/2026 учебный год 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r>
        <w:rPr>
          <w:spacing w:val="-4"/>
          <w:sz w:val="28"/>
          <w:szCs w:val="28"/>
        </w:rPr>
        <w:t>приказа Министерства образования, науки и молодежи Республики Крым от 18.11.2025 № 1766 «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аботы по повышению функциональной грамотности обучающихся </w:t>
      </w:r>
      <w:r>
        <w:rPr>
          <w:color w:val="000000"/>
          <w:sz w:val="28"/>
          <w:szCs w:val="28"/>
        </w:rPr>
        <w:t>общеобразовательных организаций Республики Крым в 2025/2026 учебном году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     п р и к а з ы в а ю: </w:t>
      </w:r>
    </w:p>
    <w:p>
      <w:pPr>
        <w:pStyle w:val="Normal"/>
        <w:tabs>
          <w:tab w:val="clear" w:pos="708"/>
          <w:tab w:val="left" w:pos="7020" w:leader="none"/>
        </w:tabs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 Утвердить План мероприятий («дорожную карту») по повышению и оценке функциональной грамотности обучающихся общеобразовательных организаций на 2025/2026 учебный год (далее – План) (приложение)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2. Специалистам отдела образования администрации Сакского района Республики Крым, муниципального казенного учреждения «Центр обеспечения общего и дополнительного образования» Сакского района Республики Крым (далее - МКУ), руководителям общеобразовательных учреждений Сакского района Республики Крым обеспечить выполнение Плана в указанные сроки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 Директору МКУ (заместитель директора Важинская Н.Н.)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назначить ответственного за реализацию мероприятий по формированию и оценке функциональной грамотности обучающихся общеобразовательных учреждений Сакского район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информационно - методическое сопровождение работы по повышению и оценке функциональной грамотности обучающихся общеобразовательных организаций на 2025/2026 учебный год,</w:t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ководителям общеобразовательных учреждений разработать и утвердить планы </w:t>
      </w:r>
      <w:r>
        <w:rPr>
          <w:rFonts w:cs="Times New Roman" w:ascii="Times New Roman" w:hAnsi="Times New Roman"/>
          <w:sz w:val="28"/>
          <w:szCs w:val="28"/>
        </w:rPr>
        <w:t>по повышению функциональной грамотности</w:t>
      </w:r>
      <w:r>
        <w:rPr>
          <w:sz w:val="28"/>
          <w:szCs w:val="28"/>
        </w:rPr>
        <w:t xml:space="preserve"> обучающихся общеобразовательных учреждений на 2025/2026 учебный год в соответствии с Планом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8"/>
          <w:szCs w:val="28"/>
          <w:lang w:val="ru-RU"/>
        </w:rPr>
        <w:t>5</w:t>
      </w:r>
      <w:r>
        <w:rPr>
          <w:b w:val="false"/>
          <w:color w:val="000000"/>
          <w:sz w:val="28"/>
          <w:szCs w:val="28"/>
        </w:rPr>
        <w:t>. Контроль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полнения приказа возложить 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заместителя начальника отдела образования Илларионову Н.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</w:t>
        <w:tab/>
        <w:t xml:space="preserve">                        Б.А. Яковец</w:t>
      </w:r>
    </w:p>
    <w:p>
      <w:pPr>
        <w:pStyle w:val="Normal"/>
        <w:ind w:right="-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2" w:hanging="0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619"/>
        <w:gridCol w:w="2519"/>
        <w:gridCol w:w="3010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left="-108" w:right="32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Илларионова</w:t>
            </w:r>
          </w:p>
        </w:tc>
        <w:tc>
          <w:tcPr>
            <w:tcW w:w="3010" w:type="dxa"/>
            <w:tcBorders/>
          </w:tcPr>
          <w:p>
            <w:pPr>
              <w:pStyle w:val="Normal"/>
              <w:ind w:right="-162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»_______2025 г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519" w:type="dxa"/>
            <w:tcBorders/>
          </w:tcPr>
          <w:p>
            <w:pPr>
              <w:pStyle w:val="Normal"/>
              <w:ind w:righ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Важинская</w:t>
            </w:r>
          </w:p>
        </w:tc>
        <w:tc>
          <w:tcPr>
            <w:tcW w:w="3010" w:type="dxa"/>
            <w:tcBorders/>
          </w:tcPr>
          <w:p>
            <w:pPr>
              <w:pStyle w:val="Normal"/>
              <w:ind w:right="-162" w:hanging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»_______2025 г.</w:t>
            </w:r>
          </w:p>
        </w:tc>
      </w:tr>
    </w:tbl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10915"/>
        <w:jc w:val="both"/>
        <w:rPr/>
      </w:pPr>
      <w:r>
        <w:rPr/>
        <w:t xml:space="preserve">Приложение </w:t>
      </w:r>
    </w:p>
    <w:p>
      <w:pPr>
        <w:pStyle w:val="Style17"/>
        <w:ind w:firstLine="10915"/>
        <w:jc w:val="both"/>
        <w:rPr/>
      </w:pPr>
      <w:r>
        <w:rPr/>
      </w:r>
    </w:p>
    <w:p>
      <w:pPr>
        <w:pStyle w:val="Style17"/>
        <w:ind w:firstLine="10915"/>
        <w:jc w:val="both"/>
        <w:rPr/>
      </w:pPr>
      <w:r>
        <w:rPr/>
      </w:r>
    </w:p>
    <w:p>
      <w:pPr>
        <w:pStyle w:val="Style17"/>
        <w:ind w:firstLine="10915"/>
        <w:rPr/>
      </w:pPr>
      <w:r>
        <w:rPr/>
        <w:t>УТВЕРЖДЕН</w:t>
      </w:r>
    </w:p>
    <w:p>
      <w:pPr>
        <w:pStyle w:val="Style17"/>
        <w:ind w:firstLine="10915"/>
        <w:rPr/>
      </w:pPr>
      <w:r>
        <w:rPr/>
        <w:t>приказом отдела образования</w:t>
      </w:r>
    </w:p>
    <w:p>
      <w:pPr>
        <w:pStyle w:val="Style17"/>
        <w:ind w:firstLine="10915"/>
        <w:rPr/>
      </w:pPr>
      <w:r>
        <w:rPr/>
        <w:t xml:space="preserve">администрации Сакского района </w:t>
      </w:r>
    </w:p>
    <w:p>
      <w:pPr>
        <w:pStyle w:val="Style17"/>
        <w:ind w:firstLine="10915"/>
        <w:rPr/>
      </w:pPr>
      <w:r>
        <w:rPr/>
        <w:t>Республики Крым</w:t>
      </w:r>
    </w:p>
    <w:p>
      <w:pPr>
        <w:pStyle w:val="Style17"/>
        <w:ind w:firstLine="10915"/>
        <w:rPr/>
      </w:pPr>
      <w:r>
        <w:rPr/>
        <w:t>от 21.11.2025 № 358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(«дорожная карта») </w:t>
      </w:r>
    </w:p>
    <w:p>
      <w:pPr>
        <w:pStyle w:val="Style17"/>
        <w:ind w:firstLine="1418"/>
        <w:jc w:val="center"/>
        <w:rPr/>
      </w:pPr>
      <w:r>
        <w:rPr>
          <w:b/>
          <w:sz w:val="28"/>
          <w:szCs w:val="28"/>
        </w:rPr>
        <w:t>по повышению функциональной грамотности обучающихся общеобразовательных организаций Сакского района на 2025/2026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6"/>
        <w:gridCol w:w="1134"/>
        <w:gridCol w:w="3402"/>
        <w:gridCol w:w="46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. п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ланируемый результат</w:t>
            </w:r>
          </w:p>
        </w:tc>
      </w:tr>
      <w:tr>
        <w:trPr>
          <w:trHeight w:val="297" w:hRule="atLeast"/>
        </w:trPr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56" w:before="200" w:after="200"/>
              <w:ind w:left="71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Организационно-управленческая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Разработка и утверждение муниципального плана мероприятий («Дорожной карты») и планов общеобразовательных организаций,  составов рабочих групп  по повышению функциональной грамотности обучающихся Сакского района на 2025/2026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ноябрь 202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,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Утверждены планы работы, состав рабочих групп  по повышению функциональной грамо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, направленные на</w:t>
            </w: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 формирование и оценку повыше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функциональной грамотности обучающихс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МКУ «Центр обеспечения общего и дополнительного </w:t>
            </w:r>
            <w:bookmarkStart w:id="1" w:name="_GoBack"/>
            <w:bookmarkEnd w:id="1"/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бразования»,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ы мероприятия по </w:t>
            </w: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овыше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функциональной грамотности обучающихся на уровне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Мероприятия по </w:t>
            </w: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овыше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функциональной грамотности обучающихся на уровне образовательных организаций Са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МКУ «Центр обеспечения общего и дополнительного образования»,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ы мероприятия по </w:t>
            </w: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овыше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функциональной грамотности обучающихся на уровне образовательных организаций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работе с общеобразовательными организациями по работе с банком заданий для оценки функциональной грамот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-методический отдел 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ы мероприятия по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боте с образовательными организациями по работе с  банком заданий для оценки функциональной грамотности обуч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частие в методических совещаний с руководителями общеобразовательных учреждений по вопросам повышения функциональной грамот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ы мероприяти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организации и проведению методических совещаний с руководителями общеобразовательных учреждений  по вопросам повышения функциональной грамотности обуч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актуализации планов работы муниципальных учебно-методических объединений, методических служб, предметных ассоциаций в части повышения функциональной грамот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Ноябрь</w:t>
            </w:r>
          </w:p>
          <w:p>
            <w:pPr>
              <w:pStyle w:val="Normal"/>
              <w:spacing w:lineRule="exact" w:line="24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202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тдел образования администрации,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МКУ «Центр обеспечения общего и дополнительного образования»,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spacing w:lineRule="exact" w:line="27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несены изменения в планы работы методических служ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проведению информационно-просветительской работы с родителями, СМИ, общественностью по вопросам повышения функциональн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тдел образования администрации,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МКУ «Центр обеспечения общего и дополнительного образования»,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ы мероприятия по проведению информационно-просветительской работы с родителями, СМИ, общественностью по вопросам повышения функциональной грамо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Создание информационного блока «Функциональная грамотность» на сайтах отдела образования 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Ноябрь 202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Отдел образования администрации, </w:t>
            </w:r>
          </w:p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Создан информационный блок «Функциональная грамотность» на сайтах отдел образования администрации и общеобразовательных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Родительские собрания на тему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вышения</w:t>
            </w: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 функциональн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</w:t>
            </w: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2025/202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родительские соб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Информационное сопровождение мероприятий, направленных на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функциональной грамотности обучающихся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Информационно-методический отдел 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а информационная поддержка мероприятий по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ированию</w:t>
            </w: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 функциональной грамотности для общественности и представителей средств массовой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Мониторинг реализации муниципального плана мероприятий («дорожная карта») по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ированию</w:t>
            </w: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 функциональной грамотности обучающихся общеобразовательных организаций </w:t>
            </w:r>
          </w:p>
          <w:p>
            <w:pPr>
              <w:pStyle w:val="Normal"/>
              <w:spacing w:lineRule="exact" w:line="274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на 2025/2026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тдел образования администрации, информационно-методический отдел МКУ «Центр обеспечения общего и дополнительного образования», общеобразовательные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Style w:val="Bodytext2"/>
                <w:rFonts w:eastAsia="Microsoft Sans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Проведение мониторинга реализации муниципального плана мероприятий («дорожная карта») по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ированию</w:t>
            </w: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 функциональной грамотности обучающихся общеобразовательных организаций на 2025/2026 учебный год</w:t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56" w:before="200" w:after="200"/>
              <w:ind w:left="71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Работа с педагогами и образовательными организациями</w:t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2.1. Повышение квалификации педагогов по вопросам повыш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функциональной грамотности обуч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Формирование и реализация индивидуальных маршрутов непрерывного совершенствования профессиональных компетенций и повышения уровня владения предметными обла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Информационно-методический отдел МКУ «Центр обеспечения общего и дополнительного образования»,  общеобразовательны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Сформированы и реализованы индивидуальные маршруты непрерывного совершенствования профессиональных компетенций и повышения уровня владения предметными област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организации наставничества с целью повышения уровня учителей по вопросам повышения функциональной грамот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Информационно-методический отдел МКУ «Центр обеспечения общего и дополнительного образования»,  общеобразовательны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ы мероприятия по организации наставничества с целью повышения уровня учителей по вопросам повышения функциональной грамотности обуч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организации и проведению открытых уроков по вопросам повышения функциональн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ы мероприятия по организации и проведению открытых уроков по вопросам повышения функциональной грамотности</w:t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2.2. Совершенствование и организация методической поддержки педагого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и образовательных организаций по вопросам формирования и оценки функциональной грамотности обуч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Мероприятия по  выявлению, обобщению успешных практик педагогов и образовательных организаций по формированию и оценке функциональной грамот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 по выявлению, обобщению  успешных педагогических практик и образовательных организаций по формированию и оценке функциональной грамотности обуч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ыявление лучших педагогических практик преподавания цикла математических, естественных и гуманитарных на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КУ «Центр обеспечения общего и дополнительного образования», общеобразовательные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 по выявлению лучших педагогических практик преподавания цикла математических, естественных и гуманитарных нау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2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Распространение успешных практик внеурочной деятельности, направленных на развитие мотивации к изучению математики и предметов естественнонаучного ц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 по распространению успешных практик внеурочной деятельности, направленных на развитие мотивации к изучению математики и предметов естественнонаучного цикла</w:t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2.3. Мероприятия по обсуждению и распространению эффективных практик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о формированию и оценке функциональной грамотности обуч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3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организации и проведению семинаров, вебинаров, методических дней по вопросам повышения функциональной грамот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</w:t>
            </w:r>
            <w:r>
              <w:rPr>
                <w:rStyle w:val="Bodytext2"/>
                <w:rFonts w:eastAsia="Microsoft Sans Serif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организации и проведению конференций, семинаров, вебинаров, методических дней по вопросам повышения функциональной грамотности обуч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3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организации и проведению совещаний, круглых столов с руководителями образовательных организаций, педагогами по вопросам повышения функциональн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</w:t>
            </w:r>
            <w:r>
              <w:rPr>
                <w:rStyle w:val="Bodytext2"/>
                <w:rFonts w:eastAsia="Microsoft Sans Serif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организации и проведению совещаний, круглых столов с руководителями образовательных организаций, педагогами по вопросам повышения функциональной грамо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3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анализу, интерпретации, принятию решений по результатам муниципальных мониторингов оценки функциональн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</w:t>
            </w:r>
            <w:r>
              <w:rPr>
                <w:rStyle w:val="Bodytext2"/>
                <w:rFonts w:eastAsia="Microsoft Sans Serif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анализу, интерпретации, принятию решений по результатам региональных мониторингов оценки функциональной грамо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3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Мониторинг размещения на информационных ресурсах общеобразовательных организаций актуальных материалов, связанных с проведением внешних оценочных процедур, формированием функциональн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МКУ «Центр обеспечения общего и дополнительного образования»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 xml:space="preserve">Проведен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мониторинг размещения на информационных ресурсах общеобразовательных организаций актуальных материалов, связанных с проведением внешних оценочных процедур, формированием функциональной грамотности</w:t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56" w:before="200" w:after="200"/>
              <w:ind w:left="71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Работа с обучающимися</w:t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3.1. Работа с обучающимися в урочной деятельност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о формированию функциональной грамо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внедрению в учебный процесс заданий по формированию и оценке функциональн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</w:t>
            </w:r>
            <w:r>
              <w:rPr>
                <w:rStyle w:val="Bodytext2"/>
                <w:rFonts w:eastAsia="Microsoft Sans Serif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внедрению в учебный процесс банка заданий по оценке функциональной грамо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Мероприятия по проведению региональных и федеральных мониторинговых исследований по оценке функциональн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Bodytext2"/>
                <w:rFonts w:eastAsia="Microsoft Sans Serif"/>
                <w:b w:val="false"/>
                <w:b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, общеобразовательные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Bodytext2"/>
                <w:rFonts w:eastAsia="Microsoft Sans Serif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ведены мероприятия по проведению региональных мониторинговых исследований по оценке функциональной грамотности</w:t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3.2. Работа с обучающимися во внеурочной деятельности по формированию функциональной грамо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внедрению заданий по оценке функциональной грамот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</w:t>
            </w:r>
            <w:r>
              <w:rPr>
                <w:rStyle w:val="Bodytext2"/>
                <w:rFonts w:eastAsia="Microsoft Sans Serif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внедрению банка заданий по оценке функциональной грамотности обуч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2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я по организации практикумов и других форм работы с обучающимися по решению контекст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, общеобразовательные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</w:t>
            </w:r>
            <w:r>
              <w:rPr>
                <w:rStyle w:val="Bodytext2"/>
                <w:rFonts w:eastAsia="Microsoft Sans Serif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организации практикумов и других форм работы с обучающимися по решению контекстных зада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2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ие массовых мероприятий по формированию функциональной грамотности (олимпиады, конкурсы, развивающие беседы, лекции, межпредметные и метапредметные прое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, общеобразовательные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</w:t>
            </w:r>
            <w:r>
              <w:rPr>
                <w:rStyle w:val="Bodytext2"/>
                <w:rFonts w:eastAsia="Microsoft Sans Serif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формированию функциональной грамотности (олимпиады, конкурсы, развивающие беседы, лекции, межпредметные и метапредметные проекты, марафоны, конференции, квесты, триатлоны и др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2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мониторинге работы общеобразовательных организаций по внедрению в учебный процесс банка заданий для оценки функциональной грамотности ФГБНУ «Институт стратегии развития Российской академии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Bodytext2"/>
                <w:rFonts w:eastAsia="Microsoft Sans Serif"/>
                <w:b w:val="false"/>
                <w:b w:val="false"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ие мониторинга</w:t>
            </w:r>
            <w:r>
              <w:rPr>
                <w:rStyle w:val="Bodytext2"/>
                <w:rFonts w:eastAsia="Microsoft Sans Seri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ы общеобразовательных организаций по внедрению в учебный процесс банка заданий для оценки функциональной грамотности ФГБНУ «Институт стратегии развития Российской академии образ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2.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Организация мероприятий с обучающимися по проверке уровня функциональн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 с обучающимися по проверке уровня функциональной грамотности</w:t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3.3. Работа с обучающимися в системе дополнительного образования по формированию функциональной грамо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3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ирование функциональной грамотности в работе центров «Точка роста», технопарков «Квантори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В течение 2025/2026 учебного года, 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дел образования администрации, МКУ «Центр обеспечения общего и дополнительного образования», общеобразовательные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rFonts w:eastAsia="Microsoft Sans Serif"/>
                <w:b w:val="false"/>
                <w:sz w:val="22"/>
                <w:szCs w:val="22"/>
              </w:rPr>
              <w:t>Проведены мероприятия по</w:t>
            </w:r>
            <w:r>
              <w:rPr>
                <w:rStyle w:val="Bodytext2"/>
                <w:rFonts w:eastAsia="Microsoft Sans Serif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ормированию функциональной грамотности в работе центров «Точка роста»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bookmark1"/>
      <w:bookmarkStart w:id="3" w:name="bookmark1"/>
      <w:bookmarkEnd w:id="3"/>
    </w:p>
    <w:sectPr>
      <w:headerReference w:type="default" r:id="rId4"/>
      <w:type w:val="nextPage"/>
      <w:pgSz w:orient="landscape" w:w="16838" w:h="11906"/>
      <w:pgMar w:left="1276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left" w:pos="68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left" w:pos="68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b/>
      <w:color w:val="000000"/>
    </w:rPr>
  </w:style>
  <w:style w:type="character" w:styleId="WW8Num6z1">
    <w:name w:val="WW8Num6z1"/>
    <w:qFormat/>
    <w:rPr>
      <w:rFonts w:eastAsia="Times New Roman" w:cs="Times New Roman"/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 CYR" w:hAnsi="Times New Roman CYR" w:cs="Times New Roman CYR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№3_"/>
    <w:qFormat/>
    <w:rPr>
      <w:b/>
      <w:bCs/>
      <w:spacing w:val="3"/>
      <w:sz w:val="25"/>
      <w:szCs w:val="25"/>
      <w:shd w:fill="FFFFFF" w:val="clear"/>
    </w:rPr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ubmenutable">
    <w:name w:val="submenu-table"/>
    <w:qFormat/>
    <w:rPr>
      <w:rFonts w:cs="Times New Roman"/>
    </w:rPr>
  </w:style>
  <w:style w:type="character" w:styleId="213pt">
    <w:name w:val="Основной текст (2) + 13 pt;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2">
    <w:name w:val="Body text (2)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eastAsia="Times New Roman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2"/>
    <w:basedOn w:val="Normal"/>
    <w:qFormat/>
    <w:pPr>
      <w:shd w:fill="FFFFFF" w:val="clear"/>
      <w:suppressAutoHyphens w:val="true"/>
      <w:autoSpaceDE w:val="true"/>
      <w:spacing w:lineRule="exact" w:line="365"/>
      <w:jc w:val="center"/>
    </w:pPr>
    <w:rPr>
      <w:rFonts w:ascii="Times New Roman" w:hAnsi="Times New Roman" w:eastAsia="Times New Roman" w:cs="Times New Roman"/>
      <w:sz w:val="27"/>
      <w:szCs w:val="27"/>
      <w:lang w:val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autoSpaceDE w:val="true"/>
      <w:spacing w:lineRule="exact" w:line="317" w:before="480" w:after="240"/>
      <w:jc w:val="center"/>
      <w:outlineLvl w:val="2"/>
    </w:pPr>
    <w:rPr>
      <w:rFonts w:ascii="Calibri" w:hAnsi="Calibri" w:cs="Calibri"/>
      <w:b/>
      <w:bCs/>
      <w:spacing w:val="3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17" w:before="240" w:after="0"/>
      <w:jc w:val="both"/>
    </w:pPr>
    <w:rPr>
      <w:rFonts w:ascii="Calibri" w:hAnsi="Calibri" w:cs="Calibri"/>
      <w:sz w:val="28"/>
      <w:szCs w:val="28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25:00Z</dcterms:created>
  <dc:creator>Администратор</dc:creator>
  <dc:description/>
  <cp:keywords/>
  <dc:language>en-US</dc:language>
  <cp:lastModifiedBy>user</cp:lastModifiedBy>
  <cp:lastPrinted>2025-11-26T13:00:00Z</cp:lastPrinted>
  <dcterms:modified xsi:type="dcterms:W3CDTF">2025-11-26T10:00:00Z</dcterms:modified>
  <cp:revision>20</cp:revision>
  <dc:subject/>
  <dc:title/>
</cp:coreProperties>
</file>